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1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 местной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ab/>
        <w:tab/>
        <w:tab/>
        <w:tab/>
        <w:tab/>
        <w:t xml:space="preserve">МО Сампсониевское от </w:t>
      </w:r>
      <w:r>
        <w:rPr>
          <w:rFonts w:eastAsia="Calibri" w:cs="Times New Roman" w:ascii="Times New Roman" w:hAnsi="Times New Roman"/>
          <w:color w:val="auto"/>
          <w:sz w:val="22"/>
          <w:szCs w:val="22"/>
          <w:lang w:val="ru-RU" w:eastAsia="zh-CN" w:bidi="ar-SA"/>
        </w:rPr>
        <w:t>12.11.2020 №5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МУНИЦИПАЛЬНАЯ    ПРОГРАММА МЕРОПРИЯТ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Формирование архивных фондов органов местного самоуправления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Муниципального образования муниципальный округ Сампсониев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н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</w:t>
      </w:r>
    </w:p>
    <w:tbl>
      <w:tblPr>
        <w:tblW w:w="1061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134"/>
        <w:gridCol w:w="6760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программы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у </w:t>
            </w:r>
            <w:bookmarkStart w:id="0" w:name="_Hlk528233187"/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роприятий «Формирование архивных фондов органов местного самоуправления» </w:t>
            </w:r>
            <w:bookmarkEnd w:id="0"/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ого образования муниципальный округ Сампсониевское на 2021 год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авовые основания для разработки программы: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кон Санкт-Петербурга от 23.09.2009 № 420-79 «Об организации местного самоуправления в Санкт-Петербург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став МО Сампсониевск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закон РФ от 22.10.2004 № 125-ФЗ «Об Архивном деле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Закон Санкт-Петербурга от 24.02.2009 г. № 23-16 «Об архивном деле в Санкт-Петербург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каз Министерства культуры РФ от 31.03.2015 № 526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казчик программы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 муниципальное образование муниципальный округ Сампсониевское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ализуемый вопрос местного значения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архивных фондов органов местного самоуправления, муниципальных предприятий и учреждений;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работчик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 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Юридический отдел и 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общий отде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местной Администрации муниципального образования муниципальный округ Сампсониевское </w:t>
            </w:r>
          </w:p>
        </w:tc>
      </w:tr>
      <w:tr>
        <w:trPr>
          <w:trHeight w:val="457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ые цели  и задачи программы: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ь программ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хранение, комплектование (формирование), учет и использование архивных документов и архивных фонд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ение вопросов о передаче архивных документов, находящихся в муниципальной собственности, в собственность Российской Федерации, субъектов Российской Федерации, иных муниципальных образов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экспертиза ценности документов – изучение документов на основании критериев их ценности в целях определения сроков хранения документов и отбора их для включения в состав Архивного фонда Российской Федер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порядочение архивных документов – комплекс работ по формированию архивных документов в единицы хранения (дела), описанию и оформлению таких единиц хранения (дел) в соответствии с правилами, установленными специально уполномоченным Правительством Российской Федерации федеральным органом исполнительной власти;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ок реализации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о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сточники финансирования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ый бюджет МО Сампсониевское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ъем финансирования программы (в тыс. рублях)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50,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архивных фондов органов местного самоуправления муниципального образования МО Сампсониевско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Архивация всех докуме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тилизация докуме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ставление описей докуме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чет документов в архи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здание Паспорта архива Муниципального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рганизация документов в пределах архивного фон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здание архива документов Муниципального образования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ые показатели (индикаторы)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Количество принятых на архивное хранение докуме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оля архивных документов, находящихся на хранении в соответствии с нормативными услов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реднее количество пользователей архивной информацией</w:t>
            </w:r>
          </w:p>
        </w:tc>
      </w:tr>
    </w:tbl>
    <w:p>
      <w:pPr>
        <w:pStyle w:val="Style18"/>
        <w:shd w:fill="FFFFFF" w:val="clear"/>
        <w:spacing w:lineRule="auto" w:line="240" w:before="0" w:after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Style18"/>
        <w:shd w:fill="FFFFFF" w:val="clear"/>
        <w:spacing w:lineRule="auto" w:line="240" w:before="0" w:after="0"/>
        <w:jc w:val="center"/>
        <w:rPr>
          <w:rFonts w:eastAsia="OpenSymbol;Arial Unicode MS"/>
          <w:b/>
          <w:b/>
          <w:bCs/>
          <w:color w:val="000000"/>
          <w:kern w:val="2"/>
          <w:lang w:eastAsia="ar-SA"/>
        </w:rPr>
      </w:pPr>
      <w:r>
        <w:rPr>
          <w:rFonts w:eastAsia="OpenSymbol;Arial Unicode MS"/>
          <w:b/>
          <w:bCs/>
          <w:color w:val="000000"/>
          <w:kern w:val="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ранение, комплектование (формирование), учет и использование архивных документов и архивных фондов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вопросов о передаче архивных документов, находящихся в муниципальной собственности, в собственность Российской Федерации, субъектов Российской Федерации, иных муниципальных образова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экспертиза ценности документов – изучение документов на основании критериев их ценности в целях определения сроков хранения документов и отбора их для включения в состав Архивного фонда Российской Федераци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рядочение архивных документов – комплекс работ по формированию архивных документов в единицы хранения (дела), описанию и оформлению таких единиц хранения (дел) в соответствии с правилами, установленными специально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OpenSymbol;Arial Unicode MS"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  <w:t>Сроки и этапы реализации Программы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Программа реализуется в течение 2021 г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евые показатели (индикаторы) достижения цели и непосредственные результаты муниципальной програм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концу реализации Программы предусматривается достижение следующих целевых показателей (индикаторов)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Количество принятых на архивное хранение документ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ля архивных документов, находящихся на хранении в соответствии с нормативными услови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реднее количество пользователей архивной информаци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Н РЕАЛИЗАЦИИ ВЕДОМСТВЕННОЙ ЦЕЛЕВОЙ ПРОГРАММЫ</w:t>
      </w:r>
    </w:p>
    <w:tbl>
      <w:tblPr>
        <w:tblW w:w="1024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5431"/>
        <w:gridCol w:w="1548"/>
        <w:gridCol w:w="2609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нен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нежные показатели, (тыс. руб.)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ние архивных фондов органов местного самоуправления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>50,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14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нозируемые конечные результаты реализации Программы предусматривают </w:t>
      </w:r>
      <w:r>
        <w:rPr>
          <w:rFonts w:eastAsia="Times New Roman" w:cs="Times New Roman" w:ascii="Times New Roman" w:hAnsi="Times New Roman"/>
          <w:color w:val="2A2828"/>
          <w:sz w:val="24"/>
          <w:szCs w:val="24"/>
          <w:lang w:eastAsia="ru-RU"/>
        </w:rPr>
        <w:t>следующие приоритеты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экспертиза ценности документов – изучение документов на основании критериев их ценности в целях определения сроков хранения документов и отбора их для включения в состав Архивного фонда Российской Федераци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рядочение архивных документов – комплекс работ по формированию архивных документов в единицы хранения (дела), описанию и оформлению таких единиц хранения (дел) в соответствии с правилами, установленными специально уполномоченным Правительством Российской Федерации федеральным органом исполнительной власти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7:12:00Z</dcterms:created>
  <dc:creator>Оксана</dc:creator>
  <dc:description/>
  <dc:language>en-US</dc:language>
  <cp:lastModifiedBy/>
  <cp:lastPrinted>1995-11-21T17:41:00Z</cp:lastPrinted>
  <dcterms:modified xsi:type="dcterms:W3CDTF">2020-11-13T09:44:18Z</dcterms:modified>
  <cp:revision>16</cp:revision>
  <dc:subject/>
  <dc:title/>
</cp:coreProperties>
</file>